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29480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36285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216436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